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2.2018 № 38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физической культуре, школьному спорту и массовому спорту в Администрации ЗАТО г.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19 811 949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19 811 949,7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84 240 077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10.2017 г.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а Минспорта России от 14.02.2014 г. № 83 «Об утверждении перечня базовых видов спорта на 2014 - 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 состоянию на 01.</w:t>
      </w:r>
      <w:r>
        <w:rPr>
          <w:rFonts w:cs="Times New Roman" w:ascii="Times New Roman" w:hAnsi="Times New Roman"/>
          <w:sz w:val="26"/>
          <w:szCs w:val="26"/>
          <w:lang w:eastAsia="ru-RU"/>
        </w:rPr>
        <w:t>11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017 г. в </w:t>
      </w:r>
      <w:r>
        <w:rPr>
          <w:rFonts w:cs="Times New Roman" w:ascii="Times New Roman" w:hAnsi="Times New Roman"/>
          <w:sz w:val="26"/>
          <w:szCs w:val="26"/>
        </w:rPr>
        <w:t xml:space="preserve">детских юношеских спортивных школах ЗАТО Железногорск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лучили развити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азовых видов спорта, из 24-х, определенных Минспорта Росси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968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85"/>
      </w:tblGrid>
      <w:tr>
        <w:trPr>
          <w:trHeight w:val="645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Железногорск по формам статистического  наблюдения № 1-ФК, № 3-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4-2016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ТО Железногорск за период 2014–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6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7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4</w:t>
            </w:r>
          </w:p>
        </w:tc>
      </w:tr>
      <w:tr>
        <w:trPr>
          <w:trHeight w:val="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</w:tr>
      <w:tr>
        <w:trPr>
          <w:trHeight w:val="9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79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, проживающего в 2016 году на территории ЗАТО Железногорск (в возрасте от 3 до 79 лет), составила 87 226 человек. Соответственно, доля граждан, систематически занимающихся физической культурой и спортом, относительно общей численности населения ЗАТО Железногорск, по состоянию на  01.01.2017 г.  составила 31,70%  (27 657 / 87 226 * 10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(среднегодовое количество) детей, занимающихся в муниципальных учреждениях дополнительного образования физкультурно-спортивной направленности по состоянию на 01.01.2017 г., составила 249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 и  спортом  среди  лиц  с  ограниченными  возможностями  здоровья  и 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Железногорск по форме статистического  наблюдения № 3-ФК, по состоянию на 01.01.2017 г. численность граждан-инвалидов, проживающих на территории ЗАТО Железногорск, составила 4792 человека, из них: 4512 человек – граждане старше 18 лет и 280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– 9,4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11,8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4–2016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4-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89"/>
        <w:gridCol w:w="1406"/>
        <w:gridCol w:w="1407"/>
        <w:gridCol w:w="1430"/>
        <w:gridCol w:w="1338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19 811 949,07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19 811 949,0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184 240 077,07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 числе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basedOn w:val="Style14"/>
    <w:qFormat/>
    <w:rPr>
      <w:rFonts w:cs="Times New Roman"/>
      <w:sz w:val="24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9:00Z</dcterms:created>
  <dc:creator>verhoturova</dc:creator>
  <dc:description/>
  <cp:keywords/>
  <dc:language>en-US</dc:language>
  <cp:lastModifiedBy>Людмила Полянская</cp:lastModifiedBy>
  <cp:lastPrinted>2018-02-14T20:00:00Z</cp:lastPrinted>
  <dcterms:modified xsi:type="dcterms:W3CDTF">2018-02-21T08:22:00Z</dcterms:modified>
  <cp:revision>59</cp:revision>
  <dc:subject/>
  <dc:title/>
</cp:coreProperties>
</file>