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639" w:firstLine="8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spacing w:lineRule="auto" w:line="240" w:before="0" w:after="0"/>
        <w:ind w:left="9639" w:firstLine="8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аспорту муниципальной программы</w:t>
      </w:r>
    </w:p>
    <w:p>
      <w:pPr>
        <w:pStyle w:val="Normal"/>
        <w:spacing w:lineRule="auto" w:line="240" w:before="0" w:after="0"/>
        <w:ind w:left="9639" w:firstLine="8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Развитие физической культуры и спорта</w:t>
      </w:r>
    </w:p>
    <w:p>
      <w:pPr>
        <w:pStyle w:val="Normal"/>
        <w:spacing w:lineRule="auto" w:line="240" w:before="0" w:after="0"/>
        <w:ind w:left="9639" w:firstLine="8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ЗАТО Железногорск»</w:t>
      </w:r>
    </w:p>
    <w:p>
      <w:pPr>
        <w:pStyle w:val="Normal"/>
        <w:spacing w:lineRule="auto" w:line="240" w:before="0" w:after="0"/>
        <w:ind w:left="8505" w:hanging="58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ечень целевых показателей и показателей результативности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расшифровкой плановых значений по годам ее реал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89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943"/>
        <w:gridCol w:w="1120"/>
        <w:gridCol w:w="14"/>
        <w:gridCol w:w="1193"/>
        <w:gridCol w:w="3012"/>
        <w:gridCol w:w="1210"/>
        <w:gridCol w:w="1210"/>
        <w:gridCol w:w="1210"/>
        <w:gridCol w:w="1210"/>
        <w:gridCol w:w="1117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, задачи, показател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 показател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информац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но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здание условий, обеспечивающих возможность гражданам ЗАТО Железногорск систематически заниматься физической культурой и спортом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1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спортивных объект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человеко-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 о выполнении муниципального зада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 15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4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2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мероприятий, проведенных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соответствии с “Календарным планом проведения официальных физкультурных (физкультурно-оздоровительных) мероприятий и спортивных мероприятий ЗАТО Железногорск”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 о выполнении муниципального зада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3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учащихся объединений дополнительного образования от первоначального комплектования учрежд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 о выполнении муниципального зада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4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портсменов-разрядников, относительно общей численности занимающихся в учреждении дополнительного образования физкультурно-спортивной направленности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 Министерства спорта Красноярского края, распоряжения Администрации ЗАТО г.Железногорск, локальные нормативные акты учрежде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, задачи, показател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 показател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информац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но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5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спортивных разряд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6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квалификационных категорий спортивных суд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1</w:t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: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Развитие массовой физической культуры и спорта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спортивных объект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человеко-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 о выполнении муниципального зада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 15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4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мероприятий, проведенных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соответствии с “Календарным планом проведения официальных физкультурных (физкультурно-оздоровительных) мероприятий и спортивных мероприятий ЗАТО Железногорск”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 о выполнении муниципального зада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1</w:t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: Организация предоставления дополнительного образования детей в муниципальных образовательных организациях физкультурно-спортивной направленности и развитие детско-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: «Предоставление дополнительного образования физкультурно-спортивной направленности и развитие детско-юношеского спорта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2.1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учащихся объединений дополнительного образования от первоначального комплектования учрежд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 о выполнении муниципального зада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, задачи, показател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 показател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информац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но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2.2.2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портсменов-разрядников, относительно общей численности занимающихся в учреждении дополнительного образования физкультурно-спортивной направленн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 Министерства спорта Красноярского края, распоряжения Администрации ЗАТО г.Железногорск, локальные нормативные акты учрежде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2.2.3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спортивных разряд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2.2.4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квалификационных категорий спортивных суд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</w:tr>
    </w:tbl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Ведущий специалист по физической культуре, школьному спорту</w:t>
      </w:r>
    </w:p>
    <w:p>
      <w:pPr>
        <w:pStyle w:val="ConsPlusNormal1"/>
        <w:numPr>
          <w:ilvl w:val="0"/>
          <w:numId w:val="0"/>
        </w:numPr>
        <w:ind w:hanging="0"/>
        <w:outlineLvl w:val="2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и массовому спорту в Администрации ЗАТО г. Железногорск                                                                                                             Л.Е. Полян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8:32:00Z</dcterms:created>
  <dc:creator>1</dc:creator>
  <dc:description/>
  <cp:keywords/>
  <dc:language>en-US</dc:language>
  <cp:lastModifiedBy>Стеклянникова</cp:lastModifiedBy>
  <cp:lastPrinted>2017-05-29T09:30:00Z</cp:lastPrinted>
  <dcterms:modified xsi:type="dcterms:W3CDTF">2018-02-15T01:26:00Z</dcterms:modified>
  <cp:revision>22</cp:revision>
  <dc:subject/>
  <dc:title/>
</cp:coreProperties>
</file>